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9-2020»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jc w:val="both"/>
        <w:rPr>
          <w:rFonts w:ascii="Verdana" w:hAnsi="Verdana" w:cs="Verdana"/>
          <w:b/>
          <w:b/>
          <w:sz w:val="16"/>
          <w:szCs w:val="16"/>
          <w:lang w:eastAsia="el-GR"/>
        </w:rPr>
      </w:pPr>
      <w:r>
        <w:rPr>
          <w:rFonts w:cs="Verdana" w:ascii="Verdana" w:hAnsi="Verdana"/>
          <w:b/>
          <w:sz w:val="16"/>
          <w:szCs w:val="16"/>
          <w:lang w:eastAsia="el-GR"/>
        </w:rPr>
      </w:r>
    </w:p>
    <w:p>
      <w:pPr>
        <w:pStyle w:val="Normal"/>
        <w:jc w:val="both"/>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και σε διάστημα έως τέσσερεις (4) εβδομάδες από την ημερομηνία αυτή (π.χ. εάν η ολοκλήρωση/αποχώρηση από το πρόγραμμα πραγματοποιήθηκε στις 26 </w:t>
      </w:r>
      <w:r>
        <w:rPr>
          <w:rFonts w:cs="Verdana" w:ascii="Verdana" w:hAnsi="Verdana"/>
          <w:sz w:val="18"/>
          <w:szCs w:val="18"/>
          <w:lang w:val="en-US"/>
        </w:rPr>
        <w:t>Io</w:t>
      </w:r>
      <w:r>
        <w:rPr>
          <w:rFonts w:cs="Verdana" w:ascii="Verdana" w:hAnsi="Verdana"/>
          <w:sz w:val="18"/>
          <w:szCs w:val="18"/>
        </w:rPr>
        <w:t>υνίου 2020, απαντήστε τις παρακάτω ερωτήσεις για το τι ισχύει έως 27 Ιουλίου 2020).</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ΚΑ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932924424"/>
            <w:bookmarkStart w:id="1" w:name="__Fieldmark__0_2932924424"/>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932924424"/>
            <w:bookmarkStart w:id="3" w:name="__Fieldmark__1_2932924424"/>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932924424"/>
            <w:bookmarkStart w:id="5" w:name="__Fieldmark__2_2932924424"/>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932924424"/>
            <w:bookmarkStart w:id="7" w:name="__Fieldmark__3_2932924424"/>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932924424"/>
            <w:bookmarkStart w:id="9" w:name="__Fieldmark__4_2932924424"/>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932924424"/>
            <w:bookmarkStart w:id="11" w:name="__Fieldmark__5_2932924424"/>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932924424"/>
            <w:bookmarkStart w:id="13" w:name="__Fieldmark__6_2932924424"/>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932924424"/>
            <w:bookmarkStart w:id="15" w:name="__Fieldmark__7_2932924424"/>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932924424"/>
            <w:bookmarkStart w:id="17" w:name="__Fieldmark__8_2932924424"/>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932924424"/>
            <w:bookmarkStart w:id="19" w:name="__Fieldmark__9_2932924424"/>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932924424"/>
            <w:bookmarkStart w:id="21" w:name="__Fieldmark__10_2932924424"/>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932924424"/>
            <w:bookmarkStart w:id="23" w:name="__Fieldmark__11_2932924424"/>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932924424"/>
            <w:bookmarkStart w:id="25" w:name="__Fieldmark__12_2932924424"/>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932924424"/>
            <w:bookmarkStart w:id="27" w:name="__Fieldmark__13_2932924424"/>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932924424"/>
            <w:bookmarkStart w:id="29" w:name="__Fieldmark__14_2932924424"/>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932924424"/>
            <w:bookmarkStart w:id="31" w:name="__Fieldmark__15_2932924424"/>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932924424"/>
            <w:bookmarkStart w:id="33" w:name="__Fieldmark__16_2932924424"/>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932924424"/>
            <w:bookmarkStart w:id="35" w:name="__Fieldmark__17_2932924424"/>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932924424"/>
            <w:bookmarkStart w:id="37" w:name="__Fieldmark__18_2932924424"/>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932924424"/>
            <w:bookmarkStart w:id="39" w:name="__Fieldmark__19_2932924424"/>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932924424"/>
            <w:bookmarkStart w:id="41" w:name="__Fieldmark__20_2932924424"/>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932924424"/>
            <w:bookmarkStart w:id="43" w:name="__Fieldmark__21_2932924424"/>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932924424"/>
            <w:bookmarkStart w:id="45" w:name="__Fieldmark__22_2932924424"/>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932924424"/>
            <w:bookmarkStart w:id="47" w:name="__Fieldmark__23_2932924424"/>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932924424"/>
            <w:bookmarkStart w:id="49" w:name="__Fieldmark__24_2932924424"/>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932924424"/>
            <w:bookmarkStart w:id="51" w:name="__Fieldmark__25_2932924424"/>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932924424"/>
            <w:bookmarkStart w:id="53" w:name="__Fieldmark__26_2932924424"/>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932924424"/>
            <w:bookmarkStart w:id="55" w:name="__Fieldmark__27_2932924424"/>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932924424"/>
      <w:bookmarkStart w:id="57" w:name="__Fieldmark__28_2932924424"/>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932924424"/>
      <w:bookmarkStart w:id="59" w:name="__Fieldmark__29_2932924424"/>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932924424"/>
            <w:bookmarkStart w:id="61" w:name="__Fieldmark__30_2932924424"/>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932924424"/>
      <w:bookmarkStart w:id="63" w:name="__Fieldmark__31_2932924424"/>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932924424"/>
      <w:bookmarkStart w:id="65" w:name="__Fieldmark__32_2932924424"/>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ΚΑ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932924424"/>
            <w:bookmarkStart w:id="67" w:name="__Fieldmark__33_2932924424"/>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932924424"/>
            <w:bookmarkStart w:id="69" w:name="__Fieldmark__34_2932924424"/>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932924424"/>
            <w:bookmarkStart w:id="71" w:name="__Fieldmark__35_2932924424"/>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932924424"/>
            <w:bookmarkStart w:id="73" w:name="__Fieldmark__36_2932924424"/>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932924424"/>
            <w:bookmarkStart w:id="75" w:name="__Fieldmark__37_2932924424"/>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932924424"/>
            <w:bookmarkStart w:id="77" w:name="__Fieldmark__38_2932924424"/>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932924424"/>
            <w:bookmarkStart w:id="79" w:name="__Fieldmark__39_2932924424"/>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932924424"/>
            <w:bookmarkStart w:id="81" w:name="__Fieldmark__40_2932924424"/>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9-2020</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Tahoma" w:hAnsi="Tahoma;Tahoma" w:cs="Tahoma;Tahoma"/>
      <w:sz w:val="20"/>
      <w:szCs w:val="20"/>
    </w:rPr>
  </w:style>
  <w:style w:type="paragraph" w:styleId="Style16">
    <w:name w:val="Κείμενο πλαισίου"/>
    <w:basedOn w:val="Normal"/>
    <w:qFormat/>
    <w:pPr/>
    <w:rPr>
      <w:rFonts w:ascii="Tahoma;Tahoma" w:hAnsi="Tahoma;Tahoma" w:cs="Tahoma;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ΘΕΟΔΩΡΟΠΟΥΛΟΥ ΜΙΡΑΝΤΑ</cp:lastModifiedBy>
  <cp:lastPrinted>2015-10-09T08:46:00Z</cp:lastPrinted>
  <dcterms:modified xsi:type="dcterms:W3CDTF">2019-06-21T10:19:00Z</dcterms:modified>
  <cp:revision>14</cp:revision>
  <dc:subject/>
  <dc:title>ΠΛΗΡΟΦΟΡΙΑΚΑ ΣΤΟΙΧΕΙΑ ΩΦΕΛΟΥΜΕΝΩΝ ΤΟΥ ΠΡΟΓΡΑΜΜΑΤΟΣ</dc:title>
</cp:coreProperties>
</file>